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Comic Sans MS" w:ascii="Comic Sans MS" w:hAnsi="Comic Sans MS"/>
          <w:b w:val="false"/>
          <w:bCs w:val="false"/>
          <w:color w:val="FFFFFF"/>
          <w:sz w:val="28"/>
        </w:rPr>
        <w:t>GUIA # 2</w:t>
        <w:br/>
        <w:t>MES DE JUNIO</w:t>
        <w:br/>
        <w:br/>
        <w:t>EMPLEOS DE LOS SIMS 1</w:t>
      </w:r>
      <w:r>
        <w:rPr>
          <w:rStyle w:val="StrongEmphasis"/>
          <w:rFonts w:cs="Comic Sans MS" w:ascii="Comic Sans MS" w:hAnsi="Comic Sans MS"/>
          <w:b/>
          <w:color w:val="FFFFFF"/>
          <w:sz w:val="28"/>
        </w:rPr>
        <w:t xml:space="preserve"> </w:t>
        <w:br/>
        <w:br/>
        <w:t>Para que conozcas todos los ascensos, salarios, horarios, habilidades y mucho más</w:t>
        <w:br/>
        <w:br/>
        <w:br/>
        <w:t>NEGOCIOS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Encargado del corr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yudante ejecutiv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presentante de vent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jecutivo adjun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jecutiv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3 lógica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dministrador seni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2 físico</w:t>
              <w:br/>
              <w:t>4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nsej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6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icepreside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7 lógic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eside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9 lógica</w:t>
              <w:br/>
              <w:t>6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agna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ESPECTÁCULO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mar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xtr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igura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pecialista de cin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3 físico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de series B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4 carisma</w:t>
              <w:br/>
              <w:t>4 físico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ecundari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5 físico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de la TV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7 carisma</w:t>
              <w:br/>
              <w:t>6 físico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de cin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7 físico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de teat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arisma</w:t>
              <w:br/>
              <w:t>8 físico</w:t>
              <w:br/>
              <w:t>10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uperestrel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CUMPLIMENTO DE LA LEY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b w:val="false"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Guardia de seguridad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0:00 – 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de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atrull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argento en oficin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4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ntivici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:00 – 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1 carisma</w:t>
              <w:br/>
              <w:t>5 físico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etectiv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3 lógica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enie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mecánica</w:t>
              <w:br/>
              <w:t>3 carisma</w:t>
              <w:br/>
              <w:t>6 físico</w:t>
              <w:br/>
              <w:t>5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efe de operacione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7 físico</w:t>
              <w:br/>
              <w:t>7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efe de policí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10 lógic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pitán Héro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EL MUNDO DEL CRIMEN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at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cad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rredor de apuest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9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im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nduct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2 carisma</w:t>
              <w:br/>
              <w:t>3 físico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trac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5 físico</w:t>
              <w:br/>
              <w:t>2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vientapis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1:00 – 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3 lógic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alsific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6 físico</w:t>
              <w:br/>
              <w:t>6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ntraband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  <w:br/>
              <w:t>7 carisma</w:t>
              <w:br/>
              <w:t>4 lógica</w:t>
              <w:br/>
              <w:t>8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erebro del crime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:00 – 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MEDICINA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uxiliar clín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araméd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nferm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tern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2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side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1:00 – 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3 físico</w:t>
              <w:br/>
              <w:t>4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edicina gener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mecánica</w:t>
              <w:br/>
              <w:t>2 carisma</w:t>
              <w:br/>
              <w:t>4 físico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pecial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5 físico</w:t>
              <w:br/>
              <w:t>6 lógica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irujan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4 carisma</w:t>
              <w:br/>
              <w:t>6 físico</w:t>
              <w:br/>
              <w:t>8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stigador méd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mecánica</w:t>
              <w:br/>
              <w:t>6 carisma</w:t>
              <w:br/>
              <w:t>7 físico</w:t>
              <w:br/>
              <w:t>9 lógico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irector de hospit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MILITAR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clu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:00 – 1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uerzas de eli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:00 – 1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Instruct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2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Ofici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4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ntrainteligenci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4 carisma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Oficial de vuel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5 físico</w:t>
              <w:br/>
              <w:t>3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Oficial superi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mecánica</w:t>
              <w:br/>
              <w:t>5 carisma</w:t>
              <w:br/>
              <w:t>5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manda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 mecánica</w:t>
              <w:br/>
              <w:t>8 físico</w:t>
              <w:br/>
              <w:t>6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stronau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mecánica</w:t>
              <w:br/>
              <w:t>7 carisma</w:t>
              <w:br/>
              <w:t>10 físico</w:t>
              <w:br/>
              <w:t>9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POLÍTIC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1308"/>
        <w:gridCol w:w="1426"/>
        <w:gridCol w:w="1190"/>
        <w:gridCol w:w="1667"/>
      </w:tblGrid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Colaborador de campaña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8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yudante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bildero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6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lógica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irector de campaña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3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8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1 físic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iembro del Consejo Municipal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85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2 físico</w:t>
              <w:br/>
              <w:t>1 creativ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sambleísta estatal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4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físico</w:t>
              <w:br/>
              <w:t>3 lógica</w:t>
              <w:br/>
              <w:t>2 creativ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ngresista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4 físico</w:t>
              <w:br/>
              <w:t>4 lógica</w:t>
              <w:br/>
              <w:t>3 creativ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uez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5 físico</w:t>
              <w:br/>
              <w:t>6 lógica</w:t>
              <w:br/>
              <w:t>4 creativ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enador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8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 carisma</w:t>
              <w:br/>
              <w:t>7 lógica</w:t>
              <w:br/>
              <w:t>5 creativ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lcalde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50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ATLETA PROFESIONAL</w:t>
      </w:r>
    </w:p>
    <w:tbl>
      <w:tblPr>
        <w:tblW w:w="8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1560"/>
        <w:gridCol w:w="1200"/>
        <w:gridCol w:w="2040"/>
      </w:tblGrid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ascota del equip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ugador de la canter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Nova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físic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ugador en plantil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1 carisma</w:t>
              <w:br/>
              <w:t>6 físic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itula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2 carisma</w:t>
              <w:br/>
              <w:t>7 físic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3 carisma</w:t>
              <w:br/>
              <w:t>8 físic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uperestrel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  <w:br/>
              <w:t>4 carisma</w:t>
              <w:br/>
              <w:t>9 físico</w:t>
              <w:br/>
              <w:t>1 creativ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egundo entren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ocina</w:t>
              <w:br/>
              <w:t>6 carisma</w:t>
              <w:br/>
              <w:t>10 físico</w:t>
              <w:br/>
              <w:t>2 creativ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ntren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ocina</w:t>
              <w:br/>
              <w:t>9 carisma</w:t>
              <w:br/>
              <w:t>3 creativ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históric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3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CIENCIA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ujeto de experiment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Ayudante de laboratori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stigador de camp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3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de cienci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4 lógica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efe de proyec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nt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9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mecánica</w:t>
              <w:br/>
              <w:t>6 lógica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rudi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6 mecánica</w:t>
              <w:br/>
              <w:t>4 carisma</w:t>
              <w:br/>
              <w:t>7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stigador de proyect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 mecánica</w:t>
              <w:br/>
              <w:t>9 lóg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eór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  <w:br/>
              <w:t>8 mecánica</w:t>
              <w:br/>
              <w:t>5 carisma</w:t>
              <w:br/>
              <w:t>10 lógica</w:t>
              <w:br/>
              <w:t>10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ientífico lo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DEPORTES DE ALTO RIESGO ALTO RIESGO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emerari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structor de puenting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Guía de rafting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4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ional de deporte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2 mecánica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iloto forest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mecánica</w:t>
              <w:br/>
              <w:t>6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cal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2 carism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portero gráf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mecánica</w:t>
              <w:br/>
              <w:t>3 carisma</w:t>
              <w:br/>
              <w:t>7 físico</w:t>
              <w:br/>
              <w:t>3 lógico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Buscador de tesor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5 lóg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iloto de carrer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  <w:br/>
              <w:t>8 carisma</w:t>
              <w:br/>
              <w:t>8 físico</w:t>
              <w:br/>
              <w:t>6 lógica</w:t>
              <w:br/>
              <w:t>9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pía internacion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PERIODISMO (Más Vivos Que Nunca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j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:00 – 1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rítico de jueg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ensacional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aparazzi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lógica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eriod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:00 – 1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1 físico</w:t>
              <w:br/>
              <w:t>3 lógic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Hombre del tiemp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:00 – 1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portero de TV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2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4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eriodista de investigació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 carisma</w:t>
              <w:br/>
              <w:t>5 físico</w:t>
              <w:br/>
              <w:t>5 lógica</w:t>
              <w:br/>
              <w:t>6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esentador de noticiari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2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arisma</w:t>
              <w:br/>
              <w:t>7 lóg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esentador de debate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PARANORMAL (Más Vivos Que Nunca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idente por teléfon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:00 – 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Teórico de conspiracione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chador de cartas de Taro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2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Hipnotizad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édium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:00 – 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1 físico</w:t>
              <w:br/>
              <w:t>4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Zahorí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5 carisma</w:t>
              <w:br/>
              <w:t>5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síquico polici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:00 – 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7 lógica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stigador OVNI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xorc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  <w:sz w:val="15"/>
                <w:szCs w:val="15"/>
              </w:rPr>
              <w:t>2 mecánica</w:t>
              <w:br/>
              <w:t>10 carisma</w:t>
              <w:br/>
              <w:t>2 físico</w:t>
              <w:br/>
              <w:t>9 lóg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Líder espiritu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HACKER (Más Vivos Que Nunca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1067"/>
        <w:gridCol w:w="1535"/>
        <w:gridCol w:w="1184"/>
        <w:gridCol w:w="2009"/>
      </w:tblGrid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mprobador de software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oporte técnico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6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Webmaster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6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2 lógic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Hacker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4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0:00 – 9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mecánica</w:t>
              <w:br/>
              <w:t>4 lógic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sesor de segurida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9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iseñador de juegos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1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:00 – 23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5 lógica</w:t>
              <w:br/>
              <w:t>6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mpresario de Internet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20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7 lógica</w:t>
              <w:br/>
              <w:t>7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Gerente del software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10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9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6 carisma</w:t>
              <w:br/>
              <w:t>8 lógica</w:t>
              <w:br/>
              <w:t>9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ersionista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30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20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 mecánica</w:t>
              <w:br/>
              <w:t>8 carisma</w:t>
              <w:br/>
              <w:t>10 lógica</w:t>
              <w:br/>
              <w:t>10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mo y señor de la información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55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20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VAGANCIA (Más Vivos Que Nunca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“</w:t>
            </w:r>
            <w:r>
              <w:rPr>
                <w:color w:val="FFFFFF"/>
                <w:sz w:val="15"/>
                <w:szCs w:val="15"/>
              </w:rPr>
              <w:t>Caddy” de golf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:00 – 1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endedor de supermercad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:00 – 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ocorr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endedor de disc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 xml:space="preserve">4 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inchadiscos para fiest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:00 – 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yeccion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:00 – 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ontador de víd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 carisma</w:t>
              <w:br/>
              <w:t>3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otógrafo por cuenta propi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6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Guía personal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:00 – 19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arisma</w:t>
              <w:br/>
              <w:t>9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Invitado a fiest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:00 – 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MÚSICA (Más Vivos Que Nunca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úsico callej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finador de piano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6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ntante para bod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Cantante de café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:00 – 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6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de músic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:00 – 14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sistente de gir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2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físico</w:t>
              <w:br/>
              <w:t>8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úsico suplente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21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5 físico</w:t>
              <w:br/>
              <w:t>10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úsico de estudi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 carisma</w:t>
              <w:br/>
              <w:t>7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strella del rock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arisma</w:t>
              <w:br/>
              <w:t>4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elebridad solidari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4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FFFFFF"/>
        </w:rPr>
        <w:t>CUIDADO DE ANIMALES (Animales A Raudale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954"/>
        <w:gridCol w:w="1544"/>
        <w:gridCol w:w="954"/>
        <w:gridCol w:w="1903"/>
      </w:tblGrid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ersona que pasea perro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:00 – 15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22"/>
              </w:rPr>
              <w:t> 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eluquero canin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2 carisma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uidador de oveja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5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1 físico</w:t>
              <w:br/>
              <w:t>1 creativo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écnico del acuari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5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7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  <w:br/>
              <w:t>3 carisma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uidador del Zoológic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45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:00 – 12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mecánica</w:t>
              <w:br/>
              <w:t>4 carisma</w:t>
              <w:br/>
              <w:t>2 físico</w:t>
              <w:br/>
              <w:t>1 lógica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ntrenador de delfine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35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6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3 físico</w:t>
              <w:br/>
              <w:t>2 lógica</w:t>
              <w:br/>
              <w:t>2 creativo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Entrenador de animales actore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6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ocina</w:t>
              <w:br/>
              <w:t>3 mecánica</w:t>
              <w:br/>
              <w:t>6 carisma</w:t>
              <w:br/>
              <w:t>5 físico</w:t>
              <w:br/>
              <w:t>3 lógica</w:t>
              <w:br/>
              <w:t>3 creativo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zador de cocodrilo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:00 – 21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ocina</w:t>
              <w:br/>
              <w:t>4 mecánica</w:t>
              <w:br/>
              <w:t>7 carisma</w:t>
              <w:br/>
              <w:t>5 lógica</w:t>
              <w:br/>
              <w:t>4 creativo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eterinario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8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5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9 carisma</w:t>
              <w:br/>
              <w:t>6 físico</w:t>
              <w:br/>
              <w:t>6 lógica</w:t>
              <w:br/>
              <w:t>5 creativo</w:t>
            </w:r>
          </w:p>
        </w:tc>
      </w:tr>
      <w:tr>
        <w:trPr/>
        <w:tc>
          <w:tcPr>
            <w:tcW w:w="3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ago con animales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050</w:t>
            </w:r>
          </w:p>
        </w:tc>
        <w:tc>
          <w:tcPr>
            <w:tcW w:w="1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:00 – 0:00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000000"/>
        </w:rPr>
        <w:t>ALTA COCINA (Animales A Raudale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1067"/>
        <w:gridCol w:w="1535"/>
        <w:gridCol w:w="1184"/>
        <w:gridCol w:w="2009"/>
      </w:tblGrid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Lavaplatos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:00 – 12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marero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:00 – 10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ocin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sponsable de local de comida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ocina</w:t>
              <w:br/>
              <w:t>2 mecánic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inche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ocina</w:t>
              <w:br/>
              <w:t>2 carisma</w:t>
              <w:br/>
              <w:t>2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efe de cocina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2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4 carisma</w:t>
              <w:br/>
              <w:t>3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rítico de restauración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35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3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ocina</w:t>
              <w:br/>
              <w:t>4 mecánica</w:t>
              <w:br/>
              <w:t>5 carisma</w:t>
              <w:br/>
              <w:t>4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utor de libros de cocina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8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3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 carisma</w:t>
              <w:br/>
              <w:t>5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Restaurador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9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4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ocina</w:t>
              <w:br/>
              <w:t>8 carism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cinero de celebridades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6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3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mecánica</w:t>
              <w:br/>
              <w:t>10 carisma</w:t>
              <w:br/>
              <w:t>6 creativ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agnate de los caramelos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30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MODA (Animales A Raudales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952"/>
        <w:gridCol w:w="1539"/>
        <w:gridCol w:w="1070"/>
        <w:gridCol w:w="1898"/>
      </w:tblGrid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ependiente de grandes almacenes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astre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9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1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Maquillador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1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2 carisma</w:t>
              <w:br/>
              <w:t>1 físic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odelo de pintores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35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:00 – 15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2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otógrafo de moda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5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6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3 físico</w:t>
              <w:br/>
              <w:t>4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odelo de publicidad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1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5 físico</w:t>
              <w:br/>
              <w:t>5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odelo de pasarela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5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:00 – 22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 carisma</w:t>
              <w:br/>
              <w:t>7 físico</w:t>
              <w:br/>
              <w:t>6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Supermodelo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75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1:00 – 16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carisma</w:t>
              <w:br/>
              <w:t>9 físico</w:t>
              <w:br/>
              <w:t>7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olumnista de moda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05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0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físico</w:t>
              <w:br/>
              <w:t>8 creativo</w:t>
            </w:r>
          </w:p>
        </w:tc>
      </w:tr>
      <w:tr>
        <w:trPr/>
        <w:tc>
          <w:tcPr>
            <w:tcW w:w="3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iseñador de moda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.350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br/>
      </w:r>
      <w:r>
        <w:rPr>
          <w:rStyle w:val="StrongEmphasis"/>
          <w:rFonts w:cs="Comic Sans MS" w:ascii="Comic Sans MS" w:hAnsi="Comic Sans MS"/>
          <w:b/>
          <w:bCs/>
          <w:color w:val="FFFFFF"/>
        </w:rPr>
        <w:t>CIRCO (Animales A Raudales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Vendedor de palomita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rFonts w:eastAsia="Arial Unicode MS" w:cs="Arial Unicode MS"/>
                <w:sz w:val="24"/>
                <w:szCs w:val="24"/>
              </w:rPr>
            </w:pPr>
            <w:r>
              <w:rPr/>
              <w:t>Taquiller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mecánica</w:t>
              <w:br/>
              <w:t>1 carisma</w:t>
              <w:br/>
              <w:t>1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Feriante de poca mon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0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físico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ptador de públ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5:00 – 22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4 físic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ayas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5 físico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Bala human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 carisma</w:t>
              <w:br/>
              <w:t>6 físico</w:t>
              <w:br/>
              <w:t>2 lógica</w:t>
              <w:br/>
              <w:t>4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Acróba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mecánica</w:t>
              <w:br/>
              <w:t>6 carisma</w:t>
              <w:br/>
              <w:t>7 físico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Trapec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8 carisma</w:t>
              <w:br/>
              <w:t>8 físico</w:t>
              <w:br/>
              <w:t>3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omador de leone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7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6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 carisma</w:t>
              <w:br/>
              <w:t>5 lógica</w:t>
              <w:br/>
              <w:t>6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Jefe de pist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1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7:00 – 2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b/>
          <w:bCs/>
          <w:color w:val="000000"/>
        </w:rPr>
        <w:t>EDUCACIÓN (Animales A Raudales))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80"/>
        <w:gridCol w:w="1560"/>
        <w:gridCol w:w="1200"/>
        <w:gridCol w:w="2040"/>
      </w:tblGrid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Salario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orari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Amigos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00" w:val="clea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b/>
                <w:sz w:val="15"/>
                <w:szCs w:val="15"/>
              </w:rPr>
              <w:t>Habilidad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uidador de recre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:00 – 1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sustitu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:00 – 1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ocina</w:t>
              <w:br/>
              <w:t>1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de guarderí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:00 – 13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 carisma</w:t>
              <w:br/>
              <w:t>1 lógic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de primari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 carisma</w:t>
              <w:br/>
              <w:t>3 lógica</w:t>
              <w:br/>
              <w:t>2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Profesor de secundari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 carisma</w:t>
              <w:br/>
              <w:t>5 lógica</w:t>
              <w:br/>
              <w:t>3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irector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8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 carisma</w:t>
              <w:br/>
              <w:t>6 lógica</w:t>
              <w:br/>
              <w:t>5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tedrático adjunt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49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8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 carisma</w:t>
              <w:br/>
              <w:t>8 lógica</w:t>
              <w:br/>
              <w:t>7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Catedrático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 lógica</w:t>
              <w:br/>
              <w:t>9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Decano de Universidad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:00 – 15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 lógica</w:t>
              <w:br/>
              <w:t>10 creativo</w:t>
            </w:r>
          </w:p>
        </w:tc>
      </w:tr>
      <w:tr>
        <w:trPr/>
        <w:tc>
          <w:tcPr>
            <w:tcW w:w="2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Ministro de Educació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10:00 – 17: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/>
                <w:color w:val="FFFFFF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Arial Unicode MS" w:cs="Arial Unicode MS"/>
                <w:color w:val="FFFFFF"/>
                <w:sz w:val="24"/>
                <w:szCs w:val="24"/>
              </w:rPr>
            </w:pPr>
            <w:r>
              <w:rPr>
                <w:color w:val="FFFFFF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4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23:00Z</dcterms:created>
  <dc:creator>claudia tovar</dc:creator>
  <dc:description/>
  <dc:language>en-US</dc:language>
  <cp:lastModifiedBy>claudia tovar</cp:lastModifiedBy>
  <dcterms:modified xsi:type="dcterms:W3CDTF">2005-06-17T16:53:00Z</dcterms:modified>
  <cp:revision>38</cp:revision>
  <dc:subject/>
  <dc:title>NEGOCIOS</dc:title>
</cp:coreProperties>
</file>